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Net Smartz Kids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http://www.netsmartzkids.org/indexFL.htm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Somewhat; the website has lots of fun games for kids to play, but then it states on the bottom of the page that its purpose is to help find missing kids. ?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National Center for Missing &amp; Exploited Children and Boys &amp; Girls Clubs of America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 reall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7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6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37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It's good place to get started.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ternet brows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sing resources from the web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20:00Z</dcterms:created>
  <dc:creator>jeyostX</dc:creator>
  <dc:description/>
  <dc:language>en-US</dc:language>
  <cp:lastModifiedBy>Liz</cp:lastModifiedBy>
  <dcterms:modified xsi:type="dcterms:W3CDTF">2010-07-29T19:20:00Z</dcterms:modified>
  <cp:revision>2</cp:revision>
  <dc:subject/>
  <dc:title>Intel® Teach Program Essentials Course</dc:title>
</cp:coreProperties>
</file>